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ЮР(з/о)/11 или 2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 xml:space="preserve">2026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6-02-06T07:43:00Z</dcterms:modified>
  <cp:revision>23</cp:revision>
  <dc:subject/>
  <dc:title/>
</cp:coreProperties>
</file>